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20" w:leader="none"/>
          <w:tab w:val="center" w:pos="3600" w:leader="none"/>
        </w:tabs>
        <w:spacing w:before="312" w:after="312"/>
        <w:ind w:left="0" w:hanging="0"/>
        <w:rPr/>
      </w:pPr>
      <w:r>
        <w:rPr>
          <w:rFonts w:eastAsia="Arial"/>
        </w:rPr>
        <w:t xml:space="preserve">                           </w:t>
      </w:r>
      <w:r>
        <w:rPr/>
        <w:t>SNMP Protocol Parameter Comparison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XPPC MIB SNMP parameter comparison </w:t>
      </w:r>
      <w:r>
        <w:rPr>
          <w:b/>
          <w:sz w:val="28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15"/>
          <w:szCs w:val="15"/>
          <w:shd w:fill="E5E5E5" w:val="clear"/>
        </w:rPr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model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15"/>
          <w:szCs w:val="15"/>
          <w:shd w:fill="E5E5E5" w:val="clear"/>
        </w:rPr>
        <w:t>i</w:t>
      </w:r>
      <w:r>
        <w:rPr>
          <w:color w:val="080000"/>
          <w:kern w:val="0"/>
          <w:sz w:val="24"/>
          <w:shd w:fill="E5E5E5" w:val="clear"/>
        </w:rPr>
        <w:t>so(1).org(3).dod(6).internet(1).private(4).enterprises(1).ppc(935).products(1).hardware(1).ups(1).upsIdent(1).upsBaseIdent(1).upsBaseIdentModel(1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UPS 5K-11A</w:t>
      </w:r>
      <w:r>
        <w:rPr>
          <w:color w:val="080000"/>
          <w:kern w:val="0"/>
          <w:sz w:val="24"/>
          <w:shd w:fill="E5E5E5" w:val="clear"/>
        </w:rPr>
        <w:t xml:space="preserve"> [55.50.53.20.35.4B.2D.31.31.41 (hex)]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name</w:t>
      </w:r>
      <w:r>
        <w:rPr>
          <w:rFonts w:cs="MS Sans Serif;Times New Roman"/>
          <w:color w:val="080000"/>
          <w:kern w:val="0"/>
          <w:sz w:val="24"/>
        </w:rPr>
        <w:t>：</w:t>
      </w: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dent(1).upsBaseIdent(1).upsBaseIdentUpsName(2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Smart UPS</w:t>
      </w:r>
      <w:r>
        <w:rPr>
          <w:color w:val="080000"/>
          <w:kern w:val="0"/>
          <w:sz w:val="24"/>
          <w:shd w:fill="E5E5E5" w:val="clear"/>
        </w:rPr>
        <w:t xml:space="preserve"> [53.6D.61.72.74.20.55.50.53 (hex)]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version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dent(1).upsSmartIdent(2).upsSmartIdentFirmwareRevision(1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Version1.0</w:t>
      </w:r>
      <w:r>
        <w:rPr>
          <w:color w:val="080000"/>
          <w:kern w:val="0"/>
          <w:sz w:val="24"/>
          <w:shd w:fill="E5E5E5" w:val="clear"/>
        </w:rPr>
        <w:t xml:space="preserve"> [56.65.72.73.69.6F.6E.31.2E.30 (hex)]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manufacturer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dent(1).upsSmartIdent(2).upsSmartIdentDateOfManufacture(2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 xml:space="preserve">richcomm       </w:t>
      </w:r>
      <w:r>
        <w:rPr>
          <w:color w:val="080000"/>
          <w:kern w:val="0"/>
          <w:sz w:val="24"/>
          <w:shd w:fill="E5E5E5" w:val="clear"/>
        </w:rPr>
        <w:t xml:space="preserve"> [72.69.63.68.63.6F.6D.6D.20.20.20.20.20.20.20 (hex)]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No.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dent(1).upsSmartIdent(2).upsSmartIdentUpsSerialNumber(3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 xml:space="preserve">(zero-length) 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smart system version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dent(1).upsSmartIdent(2).upsSmartIdentAgentFirmwareRevision(4).0 [14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UPS SNMP AGENT 1.0</w:t>
      </w:r>
      <w:r>
        <w:rPr>
          <w:color w:val="080000"/>
          <w:kern w:val="0"/>
          <w:sz w:val="24"/>
          <w:shd w:fill="E5E5E5" w:val="clear"/>
        </w:rPr>
        <w:t xml:space="preserve"> [55.50.53.20.53.4E.4D.50.20.41.47.45.4E.54.207</w:t>
      </w:r>
      <w:r>
        <w:rPr>
          <w:color w:val="000000"/>
          <w:kern w:val="0"/>
          <w:sz w:val="24"/>
          <w:shd w:fill="E5E5E5" w:val="clear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battery status</w:t>
      </w:r>
      <w:r>
        <w:rPr>
          <w:rFonts w:cs="MS Sans Serif;Times New Roman"/>
          <w:color w:val="080000"/>
          <w:kern w:val="0"/>
          <w:sz w:val="24"/>
        </w:rPr>
        <w:t>：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BaseBattery(1).upsBaseBatteryStatus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batteryNormal(2)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supplying tim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BaseBattery(1).upsBaseBatteryTimeOnBattery(2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replacing tim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BaseBattery(1).upsBaseBatteryLastReplaceDate(3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capacity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Capacity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supply voltag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Voltage(2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22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current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Current(7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temperatur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Temperature(3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305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Last time of battery supply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RunTimeRemaining(4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rFonts w:cs="MS Sans Serif;Times New Roman"/>
          <w:color w:val="080000"/>
          <w:kern w:val="0"/>
          <w:sz w:val="24"/>
        </w:rPr>
        <w:t>Battery replacing label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ReplaceIndicator(5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Battery charging voltag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Battery(2).upsSmartBattery(2).upsSmartBatteryFullChargeVoltage(6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Utility power input voltag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nput(3).upsSmartInput(2).upsSmartInputLineVoltage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220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Input frequency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Input(3).upsSmartInput(2).upsSmartInputFrequency(4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50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Output Status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Output(4).upsBaseOutput(1).upsBaseOutputStatus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onBypass(6)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Output voltag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Output(4).upsSmartOutput(2).upsSmartOutputVoltage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220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Output frequency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Output(4).upsSmartOutput(2).upsSmartOutputFrequency(2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Output load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Output(4).upsSmartOutput(2).upsSmartOutputLoad(3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5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 xml:space="preserve">Remote shutdown of </w:t>
      </w:r>
      <w:r>
        <w:rPr>
          <w:color w:val="080000"/>
          <w:kern w:val="0"/>
          <w:sz w:val="24"/>
        </w:rPr>
        <w:t>UPS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Control(6).upsSmartControl(2).upsSmartControlUpsOff(1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 xml:space="preserve">Remote reboot of </w:t>
      </w:r>
      <w:r>
        <w:rPr>
          <w:color w:val="080000"/>
          <w:kern w:val="0"/>
          <w:sz w:val="24"/>
        </w:rPr>
        <w:t>UPS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Control(6).upsSmartControl(2).upsSmartControlRebootUps(2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 xml:space="preserve">Remote control </w:t>
      </w: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sleep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Control(6).upsSmartControl(2).upsSmartControlUpsSleep(3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 xml:space="preserve">Control </w:t>
      </w:r>
      <w:r>
        <w:rPr>
          <w:color w:val="080000"/>
          <w:kern w:val="0"/>
          <w:sz w:val="24"/>
        </w:rPr>
        <w:t>UPS</w:t>
      </w:r>
      <w:r>
        <w:rPr>
          <w:color w:val="080000"/>
          <w:kern w:val="0"/>
          <w:sz w:val="24"/>
        </w:rPr>
        <w:t xml:space="preserve"> beeper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Control(6).upsSmartControl(2).upsSmartControlFlashAndBeep(5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Test Malfunction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Test(7).upsSmartTest(2).upsSmartTestDiagnostics(2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noTestDiagnostics(1)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 xml:space="preserve">Test diagnosis 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Test(7).upsSmartTest(2).upsSmartTestDiagnosticsResults(3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ok(1)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rFonts w:cs="MS Sans Serif;Times New Roman"/>
          <w:color w:val="080000"/>
          <w:kern w:val="0"/>
          <w:sz w:val="24"/>
        </w:rPr>
        <w:t>Last test date</w:t>
      </w:r>
      <w:r>
        <w:rPr>
          <w:rFonts w:cs="MS Sans Serif;Times New Roman"/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private(4).enterprises(1).ppc(935).products(1).hardware(1).ups(1).upsTest(7).upsSmartTest(2).upsSmartTestLastDiagnosticsDate(4).0 [14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</w:rPr>
        <w:t>Three MIB SNMP</w:t>
      </w:r>
      <w:r>
        <w:rPr>
          <w:b/>
          <w:sz w:val="28"/>
        </w:rPr>
        <w:t xml:space="preserve"> parameter comparison</w:t>
      </w:r>
      <w:r>
        <w:rPr>
          <w:b/>
          <w:sz w:val="28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</w:t>
      </w:r>
      <w:r>
        <w:rPr>
          <w:sz w:val="24"/>
        </w:rPr>
        <w:t xml:space="preserve"> reboot 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upsAutoRestartType(21).0 (integer) automatic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PS</w:t>
      </w:r>
      <w:r>
        <w:rPr>
          <w:sz w:val="24"/>
        </w:rPr>
        <w:t xml:space="preserve"> shutdown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shutdownType(22).0 (integer) shutdown_output_only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PS</w:t>
      </w:r>
      <w:r>
        <w:rPr>
          <w:sz w:val="24"/>
        </w:rPr>
        <w:t xml:space="preserve"> battery condition 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atCondition(23).0 (integer) good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PS</w:t>
      </w:r>
      <w:r>
        <w:rPr>
          <w:sz w:val="24"/>
        </w:rPr>
        <w:t xml:space="preserve"> battery statu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atStatus(24).0 (integer) OK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PS</w:t>
      </w:r>
      <w:r>
        <w:rPr>
          <w:sz w:val="24"/>
        </w:rPr>
        <w:t xml:space="preserve"> battery charging statu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atChargeStatus(25).0 (integer) floating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Battery backup tim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secondOnBattery(26).0 (integer) 0</w:t>
      </w:r>
    </w:p>
    <w:p>
      <w:pPr>
        <w:pStyle w:val="Normal"/>
        <w:rPr/>
      </w:pPr>
      <w:r>
        <w:rPr>
          <w:sz w:val="24"/>
        </w:rPr>
        <w:t>Battery discharging tim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estimatedMinutesOnBat(27).0 (integer) 0</w:t>
      </w:r>
    </w:p>
    <w:p>
      <w:pPr>
        <w:pStyle w:val="Normal"/>
        <w:rPr/>
      </w:pPr>
      <w:r>
        <w:rPr>
          <w:sz w:val="24"/>
        </w:rPr>
        <w:t>Battery discharging tim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estimatedCharge(28).0 (integer) 0</w:t>
      </w:r>
    </w:p>
    <w:p>
      <w:pPr>
        <w:pStyle w:val="Normal"/>
        <w:rPr/>
      </w:pPr>
      <w:r>
        <w:rPr>
          <w:sz w:val="24"/>
        </w:rPr>
        <w:t>Battery total voltag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atteryVol(29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attery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atteryCurrent(30).0 (integer) 0</w:t>
      </w:r>
    </w:p>
    <w:p>
      <w:pPr>
        <w:pStyle w:val="Normal"/>
        <w:rPr/>
      </w:pPr>
      <w:r>
        <w:rPr>
          <w:sz w:val="24"/>
        </w:rPr>
        <w:t>Battery temperatur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atteryTemperature(31).0 (integer) 0</w:t>
      </w:r>
    </w:p>
    <w:p>
      <w:pPr>
        <w:pStyle w:val="Normal"/>
        <w:rPr/>
      </w:pPr>
      <w:r>
        <w:rPr>
          <w:sz w:val="24"/>
        </w:rPr>
        <w:t>Input phas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s(33).0 (integer) 300</w:t>
      </w:r>
    </w:p>
    <w:p>
      <w:pPr>
        <w:pStyle w:val="Normal"/>
        <w:rPr/>
      </w:pPr>
      <w:r>
        <w:rPr>
          <w:sz w:val="24"/>
        </w:rPr>
        <w:t>First phase input frequenc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inputLine1Fre(34).0 (integer) 0</w:t>
      </w:r>
    </w:p>
    <w:p>
      <w:pPr>
        <w:pStyle w:val="Normal"/>
        <w:rPr/>
      </w:pPr>
      <w:r>
        <w:rPr>
          <w:sz w:val="24"/>
        </w:rPr>
        <w:t>First phase input voltag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 xml:space="preserve">iso(1).org(3).dod(6).internet(1).private(4).enterprises(1).rcmib(2350).products(1).ups3p(1).ups3pAnalog(1).inputLine1Vol(35).0 (integer) 23000 </w:t>
      </w:r>
    </w:p>
    <w:p>
      <w:pPr>
        <w:pStyle w:val="Normal"/>
        <w:rPr/>
      </w:pPr>
      <w:r>
        <w:rPr>
          <w:sz w:val="24"/>
        </w:rPr>
        <w:t>First phase input current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1Cur(36).0 (integer) 0</w:t>
      </w:r>
    </w:p>
    <w:p>
      <w:pPr>
        <w:pStyle w:val="Normal"/>
        <w:rPr/>
      </w:pPr>
      <w:r>
        <w:rPr>
          <w:sz w:val="24"/>
        </w:rPr>
        <w:t>First phase input power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inputLine1Power(37).0 (integer) 0</w:t>
      </w:r>
    </w:p>
    <w:p>
      <w:pPr>
        <w:pStyle w:val="Normal"/>
        <w:rPr/>
      </w:pPr>
      <w:r>
        <w:rPr>
          <w:sz w:val="24"/>
        </w:rPr>
        <w:t>Second phase input frequency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2Fre(38).0 (integer) 0</w:t>
      </w:r>
    </w:p>
    <w:p>
      <w:pPr>
        <w:pStyle w:val="Normal"/>
        <w:rPr/>
      </w:pPr>
      <w:r>
        <w:rPr>
          <w:sz w:val="24"/>
        </w:rPr>
        <w:t>Second phase input voltag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2Vol(39).0 (integer) 23100</w:t>
      </w:r>
    </w:p>
    <w:p>
      <w:pPr>
        <w:pStyle w:val="Normal"/>
        <w:rPr/>
      </w:pPr>
      <w:r>
        <w:rPr>
          <w:sz w:val="24"/>
        </w:rPr>
        <w:t>Second phase input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inputLine2Cur(40).0 (integer) 0</w:t>
      </w:r>
    </w:p>
    <w:p>
      <w:pPr>
        <w:pStyle w:val="Normal"/>
        <w:rPr/>
      </w:pPr>
      <w:r>
        <w:rPr>
          <w:sz w:val="24"/>
        </w:rPr>
        <w:t>Second phase input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2Power(41).0 (integer) 0</w:t>
      </w:r>
    </w:p>
    <w:p>
      <w:pPr>
        <w:pStyle w:val="Normal"/>
        <w:rPr/>
      </w:pPr>
      <w:r>
        <w:rPr>
          <w:sz w:val="24"/>
        </w:rPr>
        <w:t>Third phase input frequency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3Fre(42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input voltag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inputLine3Vol(43).0 (integer) 23200</w:t>
      </w:r>
    </w:p>
    <w:p>
      <w:pPr>
        <w:pStyle w:val="Normal"/>
        <w:rPr/>
      </w:pPr>
      <w:r>
        <w:rPr>
          <w:sz w:val="24"/>
        </w:rPr>
        <w:t>Third phase input current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inputLine3Cur(44).0 (integer) 0</w:t>
      </w:r>
    </w:p>
    <w:p>
      <w:pPr>
        <w:pStyle w:val="Normal"/>
        <w:rPr/>
      </w:pPr>
      <w:r>
        <w:rPr>
          <w:sz w:val="24"/>
        </w:rPr>
        <w:t>Third phase input power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inputLine3Power(45).0 (integer) 0</w:t>
      </w:r>
    </w:p>
    <w:p>
      <w:pPr>
        <w:pStyle w:val="Normal"/>
        <w:rPr/>
      </w:pPr>
      <w:r>
        <w:rPr>
          <w:sz w:val="24"/>
        </w:rPr>
        <w:t>Output frequenc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Fre(47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Output phases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Lines(48).0 (integer) 100</w:t>
      </w:r>
    </w:p>
    <w:p>
      <w:pPr>
        <w:pStyle w:val="Normal"/>
        <w:rPr/>
      </w:pPr>
      <w:r>
        <w:rPr>
          <w:sz w:val="24"/>
        </w:rPr>
        <w:t>First phase output voltag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Line1Vol(49).0 (integer) 220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First phase output current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1Cur(50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First phase output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1Power(51).0 (integer) 0</w:t>
      </w:r>
    </w:p>
    <w:p>
      <w:pPr>
        <w:pStyle w:val="Normal"/>
        <w:rPr/>
      </w:pPr>
      <w:r>
        <w:rPr>
          <w:sz w:val="24"/>
        </w:rPr>
        <w:t>First phase output load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Line1Load(52).0 (integer) 6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output voltag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2Vol(53).0 (integer) 221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output current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2Cur(54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output power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Line2Power(55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output load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2Load(56).0 (integer) 700</w:t>
      </w:r>
    </w:p>
    <w:p>
      <w:pPr>
        <w:pStyle w:val="Normal"/>
        <w:rPr/>
      </w:pPr>
      <w:r>
        <w:rPr>
          <w:sz w:val="24"/>
        </w:rPr>
        <w:t>Third phase output voltag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3Vol(57).0 (integer) 222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output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Line3Cur(58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output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3Power(59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output load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outputLine3Load(60).0 (integer) 8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y-pass frequenc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Fre(61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y-pass phase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ypassLines(62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First phase by-pass voltag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1Vol(63).0 (integer) 23400</w:t>
      </w:r>
    </w:p>
    <w:p>
      <w:pPr>
        <w:pStyle w:val="Normal"/>
        <w:rPr/>
      </w:pPr>
      <w:r>
        <w:rPr>
          <w:sz w:val="24"/>
        </w:rPr>
        <w:t>First phase by-pass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1Cur(64).0 (integer) 0</w:t>
      </w:r>
    </w:p>
    <w:p>
      <w:pPr>
        <w:pStyle w:val="Normal"/>
        <w:rPr/>
      </w:pPr>
      <w:r>
        <w:rPr>
          <w:sz w:val="24"/>
        </w:rPr>
        <w:t>First phase by-pass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ypassLine1Power(65).0 (integer) 0</w:t>
      </w:r>
    </w:p>
    <w:p>
      <w:pPr>
        <w:pStyle w:val="Normal"/>
        <w:rPr/>
      </w:pPr>
      <w:r>
        <w:rPr>
          <w:sz w:val="24"/>
        </w:rPr>
        <w:t>Second phase by-pass voltag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2Vol(66).0 (integer) 235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by-pass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2Cur(67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econd phase by-pass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ypassLine2Power(68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by-pass voltage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3Vol(69).0 (integer) 236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by-pass curren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ypassLine3Cur(70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hird phase by-pass power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bypassLine3Power(71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Output total power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outputTotalPower(73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attery capacit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Analog(1).batteryCap(74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damage code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Analog(1).upsFaultId(75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Temperature overhigh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Switch(2).temperatureTooHigh(17).0 (integer) occur(1)</w:t>
      </w:r>
    </w:p>
    <w:p>
      <w:pPr>
        <w:pStyle w:val="Normal"/>
        <w:rPr/>
      </w:pPr>
      <w:r>
        <w:rPr>
          <w:sz w:val="24"/>
        </w:rPr>
        <w:t>Input malfunction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inputFault(18).0 (integer) occur(1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Output malfunction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Switch(2).outputFault(19).0 (integer) normal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Output overload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OverLoad(20).0 (integer) occur(1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y-pass malfunction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Switch(2).bypassFault(21).0 (integer) normal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Output shutdown statu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Switch(2).outputShutdown(22).0 (integer) normal(0)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shutdown status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upsShutdown(23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Charger malfunction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chargeFault(24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System off statu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systemShutdown(25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Fan malfunction status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fanFault(26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Insurance fault status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fuseFault(27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Common malfunction status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generalFault(28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Automatic reboo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autoRestart(29).0 (integer) normal(0) </w:t>
      </w:r>
    </w:p>
    <w:p>
      <w:pPr>
        <w:pStyle w:val="Normal"/>
        <w:rPr/>
      </w:pPr>
      <w:r>
        <w:rPr>
          <w:sz w:val="24"/>
        </w:rPr>
        <w:t>Shutdown dela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shutdownDelay(30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Prompt shutdown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shutdownAtonce(31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connection status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uspsCommunication(32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attery malfunction status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 xml:space="preserve">iso(1).org(3).dod(6).internet(1).private(4).enterprises(1).rcmib(2350).products(1).ups3p(1).ups3pSwitch(2).batteryFault(33).0 (integer) normal(0)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Battery voltage low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Switch(2).batteryVolLow(34).0 (integer) normal(0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By-pass status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witch(2).bypass(35).0 (integer) normal(0)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Other malfunction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witch(2).otherFault(36).0 (integer) normal(0)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nder testing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  <w:shd w:fill="E5E5E5" w:val="clear"/>
        </w:rPr>
        <w:t>iso(1).org(3).dod(6).internet(1).private(4).enterprises(1).rcmib(2350).products(1).ups3p(1).ups3pSwitch(2).testInProgress(37).0 (integer) normal(0)</w:t>
      </w:r>
      <w:r>
        <w:rPr>
          <w:sz w:val="24"/>
        </w:rPr>
        <w:t xml:space="preserve"> 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test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Control(3).upsTest(1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shutdown delay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Control(3).upsShutdownDelay(2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reboot delay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Control(3).upsRestartDelay(3).0 (integer) 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manufacturer information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Manufacturer(1).0 (octet string) richcomm        [72.69.63.68.63.6F.6D.6D.20.20.20.20.20.20.20 (hex)]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model information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Model(2).0 (octet string) UPS 5K-11A [55.50.53.20.35.4B.2D.31.31.41 (hex)]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version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Version(3).0 (octet string) Version1.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rated input voltage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RateInputVol(4).0 (octet string) 220.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rated current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RateCurrent(5).0 (octet string) 100.00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rated battery voltage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RateBatVol(6).0 (octet string) 2.55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</w:rPr>
        <w:t>UPS rated frequency</w:t>
      </w:r>
      <w:r>
        <w:rPr>
          <w:sz w:val="24"/>
        </w:rPr>
        <w:t>：</w:t>
      </w:r>
    </w:p>
    <w:p>
      <w:pPr>
        <w:pStyle w:val="Normal"/>
        <w:rPr>
          <w:sz w:val="24"/>
          <w:shd w:fill="E5E5E5" w:val="clear"/>
        </w:rPr>
      </w:pPr>
      <w:r>
        <w:rPr>
          <w:sz w:val="24"/>
          <w:shd w:fill="E5E5E5" w:val="clear"/>
        </w:rPr>
        <w:t>iso(1).org(3).dod(6).internet(1).private(4).enterprises(1).rcmib(2350).products(1).ups3p(1).ups3pStrInfo(4).upsRateFre(7).0 (octet string) 50.00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RFC1628 MIB SNMP</w:t>
      </w:r>
      <w:r>
        <w:rPr>
          <w:b/>
          <w:sz w:val="28"/>
        </w:rPr>
        <w:t xml:space="preserve"> Parameter Comparison</w:t>
      </w:r>
      <w:r>
        <w:rPr>
          <w:b/>
          <w:sz w:val="28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manufacturer information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Manufacturer(1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MGE UPS SYSTEMS</w:t>
      </w:r>
      <w:r>
        <w:rPr>
          <w:color w:val="080000"/>
          <w:kern w:val="0"/>
          <w:sz w:val="24"/>
          <w:shd w:fill="E5E5E5" w:val="clear"/>
        </w:rPr>
        <w:t xml:space="preserve"> [4D.47.45.20.55.50.53.20.53.59.53.54.45.4D.53 (hex)]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Model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Model(2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COMET3000</w:t>
      </w:r>
      <w:r>
        <w:rPr>
          <w:color w:val="080000"/>
          <w:kern w:val="0"/>
          <w:sz w:val="24"/>
          <w:shd w:fill="E5E5E5" w:val="clear"/>
        </w:rPr>
        <w:t xml:space="preserve"> [43.4F.4D.45.54.33.30.30.30 (hex)]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Power</w:t>
      </w:r>
      <w:r>
        <w:rPr>
          <w:color w:val="080000"/>
          <w:kern w:val="0"/>
          <w:sz w:val="24"/>
        </w:rPr>
        <w:t>(KVA)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UPSSoftwareVersion(3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15</w:t>
      </w:r>
      <w:r>
        <w:rPr>
          <w:color w:val="080000"/>
          <w:kern w:val="0"/>
          <w:sz w:val="24"/>
          <w:shd w:fill="E5E5E5" w:val="clear"/>
        </w:rPr>
        <w:t xml:space="preserve"> [31.35 (hex)]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smart program version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AgentSoftwareVersion(4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 xml:space="preserve">(zero-length)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No.in devic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Name(5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 xml:space="preserve">(zero-length)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Device typ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dent(1).upsIdentAttachedDevices(6).0 [11]</w:t>
      </w:r>
      <w:r>
        <w:rPr>
          <w:color w:val="008000"/>
          <w:kern w:val="0"/>
          <w:sz w:val="24"/>
          <w:shd w:fill="E5E5E5" w:val="clear"/>
        </w:rPr>
        <w:t xml:space="preserve"> (octet string) </w:t>
      </w:r>
      <w:r>
        <w:rPr>
          <w:color w:val="000080"/>
          <w:kern w:val="0"/>
          <w:sz w:val="24"/>
          <w:shd w:fill="E5E5E5" w:val="clear"/>
        </w:rPr>
        <w:t>1K7F50003</w:t>
      </w:r>
      <w:r>
        <w:rPr>
          <w:color w:val="080000"/>
          <w:kern w:val="0"/>
          <w:sz w:val="24"/>
          <w:shd w:fill="E5E5E5" w:val="clear"/>
        </w:rPr>
        <w:t xml:space="preserve"> [31.4B.37.46.35.30.30.30.33 (hex)]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8000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statu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BatteryStatus(1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unknown(1)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online tim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SecondsOnBattery(2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Predicted remain backup tim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EstimatedMinutesRemaining(3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 xml:space="preserve">59940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Predicated remain charging tim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EstimatedChargeRemaining(4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10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in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BatteryVoltage(5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436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output ord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Batterymandatory(6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temperatur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attery(2).upsBatteryTemperature(7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Input malfunction phase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LineBads(1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Input total phase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NumLines(2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3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input frequency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Frequency(2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 xml:space="preserve">First phase voltage 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Voltage(3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in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TruePower(5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input frequency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Frequency(2).2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in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Voltage(3).2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in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TruePower(5).2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input frequency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Frequency(2).3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in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Voltage(3).3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in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Input(3).upsInputTable(3).upsInputEntry(1).upsInputTruePower(5).3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Output frequency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Frequency(2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5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Output total phase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NumLines(3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3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out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upsOutputVoltage(2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222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out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upsOutputPower(4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output load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upsOutputPercentLoad(5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out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7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out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9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output load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10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output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12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output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14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output load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Output(4).upsOutputTable(4).upsOutputEntry(1).15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y-pass frequency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Frequency(1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49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y-pass total phase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NumLines(2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3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by-pass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Voltage(2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214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irst phase by-pass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Power(4).1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by-pass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Voltage(2).2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Second phase by-pass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Power(4).2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by-pass voltag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Voltage(2).3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hird phase by-pass power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Bypass(5).upsBypassTable(3).upsBypassEntry(1).upsBypassPower(4).3 [13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</w:t>
      </w:r>
      <w:r>
        <w:rPr>
          <w:color w:val="080000"/>
          <w:kern w:val="0"/>
          <w:sz w:val="24"/>
        </w:rPr>
        <w:t>Battery supply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OnBattery(2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low voltage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LowBattery(3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attery damage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DepletedBattery(4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emperature overhigh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TempBad(5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Input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InputBad(6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Output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OutputBad(7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Output overload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OutputOverload(8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by-pass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OnBypass(9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y-pass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BypassBad(10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Remote shutdown output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OutputOffAsRequested(11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Remote shutdown UPS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UpsOffAsRequested(12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output shutdow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UpsOutputOff(14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system shutdow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UpsSystemOff(15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Fan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FanFailure(16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Blown fuse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FuseFailure(17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Common malfunction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GeneralFault(18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est failure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DiagnosticTestFailed(19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Communication failure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CommunicationsLost(20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iming shutdown UPS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ShutdownPending(22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nder testing alarm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Alarm(6).upsWellKnownAlarms(3).upsAlarmTestInProgress(24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est begin tim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Test(7).upsTestStartTime(5).0 [11]</w:t>
      </w:r>
      <w:r>
        <w:rPr>
          <w:color w:val="008000"/>
          <w:kern w:val="0"/>
          <w:sz w:val="24"/>
          <w:shd w:fill="E5E5E5" w:val="clear"/>
        </w:rPr>
        <w:t xml:space="preserve"> (timeticks) </w:t>
      </w:r>
      <w:r>
        <w:rPr>
          <w:color w:val="000080"/>
          <w:kern w:val="0"/>
          <w:sz w:val="24"/>
          <w:shd w:fill="E5E5E5" w:val="clear"/>
        </w:rPr>
        <w:t>0 days 00h:00m:00s.00th (0)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Test duration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Test(7).upsTestElapsedTime(6).0 [11]</w:t>
      </w:r>
      <w:r>
        <w:rPr>
          <w:color w:val="008000"/>
          <w:kern w:val="0"/>
          <w:sz w:val="24"/>
          <w:shd w:fill="E5E5E5" w:val="clear"/>
        </w:rPr>
        <w:t xml:space="preserve"> (timeticks) </w:t>
      </w:r>
      <w:r>
        <w:rPr>
          <w:color w:val="000080"/>
          <w:kern w:val="0"/>
          <w:sz w:val="24"/>
          <w:shd w:fill="E5E5E5" w:val="clear"/>
        </w:rPr>
        <w:t>0 days 00h:00m:00s.00th (0)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Discharging test of battery depth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Test(7).upsWellKnownTests(7).upsTestDeepBatteryCalibration(5)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0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shutdown typ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Control(8).upsShutdownType(1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output(1)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delay shutdown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80000"/>
          <w:kern w:val="0"/>
          <w:sz w:val="24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Control(8).upsShutdownAfterDelay(2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-1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delay start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Control(8).upsStartupAfterDelay(3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-1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reboot time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/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Control(8).upsRebootWithDuration(4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-1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</w:rPr>
        <w:t>UPS automatic reboot</w:t>
      </w:r>
      <w:r>
        <w:rPr>
          <w:color w:val="080000"/>
          <w:kern w:val="0"/>
          <w:sz w:val="24"/>
        </w:rPr>
        <w:t>：</w:t>
      </w:r>
    </w:p>
    <w:p>
      <w:pPr>
        <w:pStyle w:val="Normal"/>
        <w:autoSpaceDE w:val="false"/>
        <w:jc w:val="left"/>
        <w:rPr>
          <w:color w:val="000080"/>
          <w:kern w:val="0"/>
          <w:sz w:val="24"/>
          <w:shd w:fill="E5E5E5" w:val="clear"/>
        </w:rPr>
      </w:pPr>
      <w:r>
        <w:rPr>
          <w:color w:val="080000"/>
          <w:kern w:val="0"/>
          <w:sz w:val="24"/>
          <w:shd w:fill="E5E5E5" w:val="clear"/>
        </w:rPr>
        <w:t>iso(1).org(3).dod(6).internet(1).mgmt(2).mib-2(1).upsMIB(33).upsObjects(1).upsControl(8).upsAutoRestart(5).0 [11]</w:t>
      </w:r>
      <w:r>
        <w:rPr>
          <w:color w:val="008000"/>
          <w:kern w:val="0"/>
          <w:sz w:val="24"/>
          <w:shd w:fill="E5E5E5" w:val="clear"/>
        </w:rPr>
        <w:t xml:space="preserve"> (integer) </w:t>
      </w:r>
      <w:r>
        <w:rPr>
          <w:color w:val="000080"/>
          <w:kern w:val="0"/>
          <w:sz w:val="24"/>
          <w:shd w:fill="E5E5E5" w:val="clear"/>
        </w:rPr>
        <w:t>off(2)</w:t>
      </w:r>
      <w:r>
        <w:rPr>
          <w:color w:val="080000"/>
          <w:kern w:val="0"/>
          <w:sz w:val="24"/>
        </w:rPr>
        <w:t xml:space="preserve"> </w:t>
      </w:r>
    </w:p>
    <w:p>
      <w:pPr>
        <w:pStyle w:val="Normal"/>
        <w:rPr>
          <w:color w:val="000080"/>
          <w:kern w:val="0"/>
          <w:sz w:val="24"/>
          <w:shd w:fill="E5E5E5" w:val="clear"/>
        </w:rPr>
      </w:pPr>
      <w:r>
        <w:rPr>
          <w:color w:val="000080"/>
          <w:kern w:val="0"/>
          <w:sz w:val="24"/>
          <w:shd w:fill="E5E5E5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567" w:header="851" w:top="907" w:footer="43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</w:rPr>
      <w:t>编制：</w:t>
    </w:r>
    <w:r>
      <w:rPr>
        <w:rFonts w:eastAsia="Times New Roman"/>
        <w:sz w:val="21"/>
      </w:rPr>
      <w:t xml:space="preserve"> </w:t>
    </w:r>
    <w:r>
      <w:rPr>
        <w:sz w:val="21"/>
      </w:rPr>
      <w:t>陈哲</w:t>
    </w:r>
    <w:r>
      <w:rPr>
        <w:rFonts w:eastAsia="Times New Roman"/>
        <w:sz w:val="21"/>
      </w:rPr>
      <w:t xml:space="preserve"> </w:t>
    </w:r>
    <w:r>
      <w:rPr>
        <w:sz w:val="21"/>
      </w:rPr>
      <w:t>日期：</w:t>
    </w:r>
    <w:r>
      <w:rPr>
        <w:sz w:val="21"/>
      </w:rPr>
      <w:t>10-10  QC</w:t>
    </w:r>
    <w:r>
      <w:rPr>
        <w:sz w:val="21"/>
      </w:rPr>
      <w:t>：</w:t>
    </w:r>
    <w:r>
      <w:rPr>
        <w:rFonts w:eastAsia="Times New Roman"/>
        <w:sz w:val="21"/>
      </w:rPr>
      <w:t xml:space="preserve">     </w:t>
    </w:r>
    <w:r>
      <w:rPr>
        <w:sz w:val="21"/>
      </w:rPr>
      <w:t>日期：</w:t>
    </w:r>
    <w:r>
      <w:rPr>
        <w:rFonts w:eastAsia="Times New Roman"/>
        <w:sz w:val="21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485.95pt,-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   </w:t>
    </w:r>
    <w:r>
      <w:rPr>
        <w:sz w:val="21"/>
      </w:rPr>
      <w:t>审核：</w:t>
    </w:r>
    <w:r>
      <w:rPr>
        <w:rFonts w:eastAsia="Times New Roman"/>
        <w:sz w:val="21"/>
      </w:rPr>
      <w:t xml:space="preserve">      </w:t>
    </w:r>
    <w:r>
      <w:rPr>
        <w:sz w:val="21"/>
      </w:rPr>
      <w:t>日期：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485.95pt,-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sz w:val="21"/>
      </w:rPr>
      <w:t xml:space="preserve">     </w:t>
    </w:r>
    <w:r>
      <w:rPr>
        <w:sz w:val="21"/>
      </w:rPr>
      <w:t>批准：</w:t>
    </w:r>
    <w:r>
      <w:rPr>
        <w:rFonts w:eastAsia="Times New Roman"/>
        <w:sz w:val="21"/>
      </w:rPr>
      <w:t xml:space="preserve">    </w:t>
    </w:r>
    <w:r>
      <w:rPr>
        <w:sz w:val="21"/>
      </w:rPr>
      <w:t>日期</w:t>
    </w:r>
    <w:r>
      <w:rPr>
        <w:rFonts w:eastAsia="Times New Roman"/>
        <w:sz w:val="21"/>
      </w:rPr>
      <w:t xml:space="preserve">   </w:t>
    </w:r>
    <w:r>
      <w:rPr>
        <w:rFonts w:eastAsia="Times New Roman"/>
      </w:rPr>
      <w:t xml:space="preserve">  </w:t>
    </w:r>
    <w:r>
      <w:rPr/>
      <w:t>　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/</w:t>
    </w:r>
    <w:r>
      <w:rPr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8</w:t>
    </w:r>
    <w:r>
      <w:rPr>
        <w:kern w:val="0"/>
      </w:rPr>
      <w:fldChar w:fldCharType="end"/>
    </w:r>
    <w:r>
      <w:rPr>
        <w:kern w:val="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960" w:leader="none"/>
      </w:tabs>
      <w:rPr>
        <w:rFonts w:ascii="黑体;Arial Unicode MS" w:hAnsi="黑体;Arial Unicode MS" w:eastAsia="黑体;Arial Unicode MS"/>
        <w:color w:val="FF0000"/>
        <w:sz w:val="24"/>
      </w:rPr>
    </w:pPr>
    <w:r>
      <w:rPr>
        <w:rFonts w:ascii="黑体;Arial Unicode MS" w:hAnsi="黑体;Arial Unicode MS" w:eastAsia="黑体;Arial Unicode MS"/>
        <w:color w:val="FF0000"/>
        <w:sz w:val="24"/>
      </w:rPr>
      <w:t>　　　　　　</w:t>
    </w:r>
    <w:r>
      <w:rPr>
        <w:rFonts w:eastAsia="黑体;Arial Unicode MS" w:ascii="黑体;Arial Unicode MS" w:hAnsi="黑体;Arial Unicode MS"/>
        <w:color w:val="FF0000"/>
        <w:sz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85800</wp:posOffset>
              </wp:positionH>
              <wp:positionV relativeFrom="paragraph">
                <wp:posOffset>635</wp:posOffset>
              </wp:positionV>
              <wp:extent cx="2514600" cy="297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3.4pt;mso-wrap-distance-left:9.05pt;mso-wrap-distance-right:9.05pt;mso-wrap-distance-top:0pt;mso-wrap-distance-bottom:0pt;margin-top:0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threeDEngrave" w:sz="12" w:space="1" w:color="000000"/>
      </w:pBdr>
      <w:rPr>
        <w:rFonts w:ascii="黑体;Arial Unicode MS" w:hAnsi="黑体;Arial Unicode MS" w:eastAsia="黑体;Arial Unicode MS"/>
        <w:color w:val="FF0000"/>
        <w:sz w:val="24"/>
      </w:rPr>
    </w:pPr>
    <w:r>
      <w:rPr>
        <w:rFonts w:eastAsia="黑体;Arial Unicode MS" w:ascii="黑体;Arial Unicode MS" w:hAnsi="黑体;Arial Unicode MS"/>
        <w:color w:val="FF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  <w:rFonts w:ascii="宋体;SimSun" w:hAnsi="宋体;SimSun" w:eastAsia="宋体;SimSu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宋体;SimSun" w:hAnsi="宋体;SimSun"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4.%2.%3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45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spacing w:lineRule="auto" w:line="300" w:before="312" w:after="312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576" w:leader="none"/>
      </w:tabs>
      <w:outlineLvl w:val="2"/>
    </w:pPr>
    <w:rPr>
      <w:rFonts w:ascii="宋体;SimSun" w:hAnsi="宋体;SimSun" w:cs="宋体;SimSun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20" w:leader="none"/>
      </w:tabs>
      <w:outlineLvl w:val="3"/>
    </w:pPr>
    <w:rPr>
      <w:rFonts w:ascii="宋体;SimSun" w:hAnsi="宋体;SimSun" w:cs="宋体;SimSun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800" w:leader="none"/>
      </w:tabs>
      <w:spacing w:lineRule="auto" w:line="319" w:before="240" w:after="64"/>
      <w:outlineLvl w:val="5"/>
    </w:pPr>
    <w:rPr>
      <w:rFonts w:ascii="Arial" w:hAnsi="Arial" w:eastAsia="黑体;Arial Unicode MS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2160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2880" w:leader="none"/>
      </w:tabs>
      <w:spacing w:lineRule="auto" w:line="319" w:before="240" w:after="64"/>
      <w:outlineLvl w:val="7"/>
    </w:pPr>
    <w:rPr>
      <w:rFonts w:ascii="Arial" w:hAnsi="Arial" w:eastAsia="黑体;Arial Unicode MS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2880" w:leader="none"/>
      </w:tabs>
      <w:spacing w:lineRule="auto" w:line="319" w:before="240" w:after="64"/>
      <w:outlineLvl w:val="8"/>
    </w:pPr>
    <w:rPr>
      <w:rFonts w:ascii="Arial" w:hAnsi="Arial" w:eastAsia="黑体;Arial Unicode MS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</w:rPr>
  </w:style>
  <w:style w:type="character" w:styleId="WW8Num1z1">
    <w:name w:val="WW8Num1z1"/>
    <w:qFormat/>
    <w:rPr>
      <w:rFonts w:ascii="宋体;SimSun" w:hAnsi="宋体;SimSun" w:eastAsia="宋体;SimSun"/>
      <w:sz w:val="24"/>
    </w:rPr>
  </w:style>
  <w:style w:type="character" w:styleId="WW8Num1z2">
    <w:name w:val="WW8Num1z2"/>
    <w:qFormat/>
    <w:rPr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1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09:00Z</dcterms:created>
  <dc:creator>雨林木风</dc:creator>
  <dc:description/>
  <cp:keywords/>
  <dc:language>en-US</dc:language>
  <cp:lastModifiedBy>微软用户</cp:lastModifiedBy>
  <dcterms:modified xsi:type="dcterms:W3CDTF">2014-09-13T02:03:00Z</dcterms:modified>
  <cp:revision>2</cp:revision>
  <dc:subject/>
  <dc:title>                             SNMP Protocol Parameter Compari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